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 по разде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данном разделе предложены мероприятия, позволяющие улучшить депозитную политику Банка. Разработка  путей улучшения депозитной политики Банка  осуществлялась на основе следующих принципов: приоритетность ликвидности над доходностью, содействие экономическому развитию корпоративных и улучшения благосостояния индивидуальных клиентов на основе  взаимовыгодного партнерства, диверсификация депозитных услуг по наиболее перспективным сегментам финансового рынка.</w:t>
      </w:r>
    </w:p>
    <w:p>
      <w:pPr>
        <w:pStyle w:val="TextBody"/>
        <w:rPr/>
      </w:pPr>
      <w:r>
        <w:rPr/>
        <w:tab/>
        <w:t xml:space="preserve">Пути улучшения депозитной политики Банка направлены на увеличение объемов привлеченных средств, что позволит Банку получить дополнительную прибыль, разместив эти средства в доходные активы. Большое внимание уделяется повышению устойчивости депозитного портфеля в случае возникновения кризисных ситуаций в экономике Украины. Одним из направлений усовершенствования депозитной политики является стабилизация  депозитного портфеля на уровне оптимального объема. Оптимизация депозитного портфеля по валютам произведена с применением экономико-математических методов, в частности теории игр. Уделено внимание развитию депозитных услуг целевого назначения, а также  операций, связанных с получением  комиссионного дохода. Следует учесть, что многие мероприятия помимо экономического приносят еше и  значительный социальный эффек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ение предложенных мероприятий позволит  не только сохранить клиентскую базу, но и значительно ее расширить, увеличить объем привлеченных средств,  улучшить структуру депозитного портфеля с точки зрения его стоимости и ликвидности, выйти на новый качественный уровень обслуживания и обеспечить Банку лидирующие позиции на рынке депозитных услуг в Украине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0:38:00Z</dcterms:created>
  <dc:creator>Минина</dc:creator>
  <dc:description/>
  <dc:language>en-US</dc:language>
  <cp:lastModifiedBy>Минина</cp:lastModifiedBy>
  <dcterms:modified xsi:type="dcterms:W3CDTF">2001-06-03T21:11:00Z</dcterms:modified>
  <cp:revision>2</cp:revision>
  <dc:subject/>
  <dc:title>Выводы по разделу</dc:title>
</cp:coreProperties>
</file>